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09.2022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56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ыполнении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ы «Доступная сре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Еткульском муницип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е» на 2020-202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управления социальной защиты населения администрации Еткульского муниципального района В. А. Бурова «О выполнении муниципальной программы «Доступная среда в Еткульском муниципальном районе» на 2020-2022 годы», отмечая положительные результаты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«О ходе выполнения муниципальной программы «Доступная среда в Еткульском муниципальном районе» на 2020-2022 годы» принять к сведению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                                                     Н. Н. Васильева                         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муниципальной программы «Доступная среда в Еткульском    муниципальном  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textAlignment w:val="top"/>
        <w:rPr>
          <w:rFonts w:ascii="Tahoma" w:hAnsi="Tahoma" w:cs="Tahoma"/>
          <w:sz w:val="21"/>
          <w:szCs w:val="21"/>
        </w:rPr>
      </w:pPr>
      <w:r>
        <w:rPr>
          <w:sz w:val="28"/>
          <w:szCs w:val="28"/>
        </w:rPr>
        <w:t>Создание доступной для инвалидов и других </w:t>
      </w:r>
      <w:r>
        <w:rPr>
          <w:rFonts w:cs="Tahoma" w:ascii="TimesNewRoman;Times New Roman" w:hAnsi="TimesNewRoman;Times New Roman"/>
          <w:sz w:val="28"/>
          <w:szCs w:val="28"/>
        </w:rPr>
        <w:t>маломобильных групп населения</w:t>
      </w:r>
      <w:r>
        <w:rPr>
          <w:sz w:val="28"/>
          <w:szCs w:val="28"/>
        </w:rPr>
        <w:t> (</w:t>
      </w:r>
      <w:r>
        <w:rPr>
          <w:i/>
          <w:sz w:val="28"/>
          <w:szCs w:val="28"/>
        </w:rPr>
        <w:t>людей, испытывающих затруднения при самостоятельном передвижении, получении услуг, необходимой информации или при ориентировании в пространстве</w:t>
      </w:r>
      <w:r>
        <w:rPr>
          <w:sz w:val="28"/>
          <w:szCs w:val="28"/>
        </w:rPr>
        <w:t>) среды жизнедеятельности является составной частью социальной политики государства.</w:t>
      </w:r>
    </w:p>
    <w:p>
      <w:pPr>
        <w:pStyle w:val="Normal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 целью повышение уровня доступности объектов и услуг в приоритетных сферах жизнедеятельности инвалидов и других маломобильных групп населения на территории района постановлением Администрации Еткульского муниципального района от 13.12.2019г. №889 была утверждена муниципальная программа «Доступная среда» в Еткульском муниципальном районе.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sz w:val="28"/>
          <w:szCs w:val="28"/>
        </w:rPr>
        <w:t xml:space="preserve">Для достижения поставленной цели </w:t>
      </w:r>
      <w:r>
        <w:rPr>
          <w:i/>
          <w:sz w:val="28"/>
          <w:szCs w:val="28"/>
        </w:rPr>
        <w:t>должны быть</w:t>
      </w:r>
      <w:r>
        <w:rPr>
          <w:sz w:val="28"/>
          <w:szCs w:val="28"/>
        </w:rPr>
        <w:t xml:space="preserve"> решены следующие задачи:</w:t>
      </w:r>
    </w:p>
    <w:p>
      <w:pPr>
        <w:pStyle w:val="Normal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1. выявление существующих ограничений, препятствующих жизнедеятельности инвалидов и других маломобильных групп населения (далее-ИГН), и оценка потребности в их устранени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проводимые для решения данной задачи, заключаются прежде всего в ежегодном обновлении (актуализации) Реестра объектов социальной инфраструктуры и услуг в приоритетных сферах жизнедеятельности инвалидов и других маломобильных групп населения. В настоящее время утвержден Реестр из 31 объекта по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ъекты здравоохра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ъекты образовате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екты социальной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ъекты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административные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ъекты связи и информации, объекты потребительского рынка и сферы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 Еткульского муниципального района от 08.02.2022 г. № 96 возобновлена работа координационного совета для организации и проведения инвентаризации, анкетирования и паспортизации общественных зданий и сооружений на территории Еткульского муниципального района. Основной целью которого является повышение уровня доступности объектов и услуг в приоритетных сферах жизнедеятельности инвалидов и других маломобильных групп населения на территории Еткуль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, по результатам заседания координационного совета, в проект Реестра внесено 73 объекта. Специалистами МУ «Комплексный центр» сведения по паспортам доступности вносятся на Карту доступности объектов и услуг, размещенной на федеральном сайте «Доступная среда. Жить вместе». Всего внесено сведений по 60 объектам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ведение мониторинга состояния доступности объектов, включенных в вышеназванный Реестр. В этом году один раз провели обследование объектов в соответствии с Реестром в с. Еманжелинка в связи с обращением уполномоченного по правам человека в Челябинской области. </w:t>
      </w:r>
    </w:p>
    <w:p>
      <w:pPr>
        <w:pStyle w:val="Normal"/>
        <w:ind w:firstLine="709"/>
        <w:jc w:val="both"/>
        <w:textAlignment w:val="top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2.   формирование условий для беспрепятственного доступа инвалидов и других МГН к объектам и услугам в приоритетных сферах жизнедеятельности инвалидов и других МГН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, направленные на решение данной задачи, заключаются в контроле за обеспечением доступности в строящихся и реконструируемых объектах социальной инфраструктуры. В обязательном порядке проводится проверка проектно-сметной документации при получении разрешения на строительство на предмет наличия в проекте Раздела №10 «Мероприятия по обеспечению доступа инвалидов», в соответствии с Постановлением Правительства РФ от 16.02.2008г. №87 в редакции от 15.07.2021г. «О составе разделов проектной документации и требованиях к их содержанию». При сдаче объектов в эксплуатацию обязательная проверка соответствия построенного объекта Проекту.</w:t>
      </w:r>
    </w:p>
    <w:p>
      <w:pPr>
        <w:pStyle w:val="Normal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3.  преодоление социальной разобщенности в обществе и изменение общественного сознания к проблемам инвалидов и других МГН по обеспечению доступной среды жизнедеятельности для инвалидов и других МГН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данной задачи несут в себе информационную нагрузку. Управление социальной защиты населения администрации Еткульского муниципального района ведет базу данных, содержащую информацию об инвалидах, проживающих в Еткульском муниципальном районе, пользующихся мерами социальной поддержки. </w:t>
      </w:r>
    </w:p>
    <w:p>
      <w:pPr>
        <w:pStyle w:val="Style20"/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 граждан с ограниченными возможностями здоровья, проживающих на территории Еткульского муниципального района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11.2019г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9.2022г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алиды 1 групп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алиды 2 группы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алиды 3 группы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-инвали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 количество граждан с ограниченными возможностями здоров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4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и новостные материалы (в том числе изменения, вносимые в нормативные правовые акты федерального и регионального уровня) размещаются в средствах массовой информации и на официальных интернет сайтах УСЗН, администрации и др. об участии инвалидов и других МГН в спортивных, культурных мероприятиях. Для формирования более позитивного отношения общества не только к проблемам инвалидов и других МГН, но и их достижения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и МУ «Комплексный центр социального обслуживания населения Еткульского муниципального района ежегодно проводит анкетирование инвалидов и других маломобильных групп населения для изучения вопроса обеспечения потребности инвалидов и других маломобильных групп населения Еткульского муниципального района в доступности социальной среды жизнедеятельности, а также жилых помещений в рамках реализации муниципальной программы «Доступная среда». 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МУ «Комплексный центр социального обслуживания населения, в рамках государственной программы Челябинской области «Доступная среда», действует пункт проката технических средств реабилитации. На сегодняшний день существует потребность в расширении ассортимента ТСР, так как очень большим спросом пользуются кресла-каталки, ходунки, их в наличии нет, а очередь существует. Неоднократно сотрудники обращались к населению с предложением поделиться данными ТСР для нуждающихся граждан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ериод действия муниципальной программы денежные средства из бюджетов различного уровня не предусматривались. В 2021г.  было предусмотрено финансирование из районного бюджета в размере 90.0тыс.руб. на устройство пандуса для обеспечения доступности инвалидов, а именно для устройства пандуса в многоквартирном жилом доме с. Каратабан.  Однако, в силу субъективных причин, не смотря на многочисленные переговоры, собрания жильцов и других мероприятий средства местного бюджета не были реализован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нашего района действует координационный совет для организации и проведения инвентаризации, анкетирования и паспортизации общественных зданий и сооружений. На его заседаниях прорабатываются все вышеперечисленные задачи. На территории нашего района создана муниципальная комиссия по обследованию жилых помещений инвалидов и общего имущества в многоквартирных домах. Работа координационного совета и муниципальной комиссии носит заявительный характер, т.е. по заявлениям граждан. Для того, чтобы работа была более плодотворной и эффективной, необходимо активное участие Председателя районного общества инвалидов.</w:t>
        <w:tab/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администрации Еткульского муниципального района №889а от 25.12.2014 г. утвержден порядок проведения и критерии оценки эффективности реализации </w:t>
      </w:r>
      <w:r>
        <w:rPr>
          <w:rFonts w:cs="Times New Roman" w:ascii="Times New Roman" w:hAnsi="Times New Roman"/>
          <w:sz w:val="28"/>
          <w:szCs w:val="28"/>
        </w:rPr>
        <w:t>муниципальных программ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етом изложенного, мероприятия муниципальной программы «Доступная среда в Еткульском муниципальном районе» исполнены не в полном объем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ценка эффективности муниципальной программы составляет </w:t>
      </w:r>
      <w:r>
        <w:rPr>
          <w:rFonts w:cs="Times New Roman" w:ascii="Times New Roman" w:hAnsi="Times New Roman"/>
          <w:sz w:val="28"/>
          <w:szCs w:val="28"/>
        </w:rPr>
        <w:t>5,44 балл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СЗН                                                                   В. А.  Буров                            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6:52:00Z</dcterms:created>
  <dc:creator>User</dc:creator>
  <dc:description/>
  <cp:keywords/>
  <dc:language>en-US</dc:language>
  <cp:lastModifiedBy>Ирина Павлушова</cp:lastModifiedBy>
  <cp:lastPrinted>2022-09-29T11:56:00Z</cp:lastPrinted>
  <dcterms:modified xsi:type="dcterms:W3CDTF">2022-09-29T06:57:00Z</dcterms:modified>
  <cp:revision>5</cp:revision>
  <dc:subject/>
  <dc:title> </dc:title>
</cp:coreProperties>
</file>